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ICIO COMUNICANDO AL SR. FISCAL QUE SE HA REVOCADO LA DECLARACION DE REBELDIA DEL IMPUTADO Y SE HAN DEJADO SIN EFECTO LAS ORDENES DE CAPTURA (ART. 94) 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zgado de Paz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Salvador, C.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, ______de _______________ de ________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Asunto: Revocación ordenes de captura y rebeldía imputad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icio No.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ligencias Penales No. 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R. FISCAL GENERAL DE LA REPÚBLICA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an Salvado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ab/>
        <w:t>Comunico a Vd. que por resolución del día de la fecha, dictada en el proceso penal que al margen se cita seguido contra el imputado _______________________ por el delito de ________________________________ se ha revocado la declaración de rebeldía del mismo al haber comparecido ante este Juzgado con fecha ___________alegando justa causa conforme a lo dispuesto en el art. 94 del Código Procesal Penal, dejando sin efecto las órdenes de captura y acordando la reanudación del proceso en el estado en que quedó al momento de la declaración de rebeldí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12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c. ____________________________</w:t>
      </w:r>
    </w:p>
    <w:p>
      <w:pPr>
        <w:pStyle w:val="Normal"/>
        <w:spacing w:lineRule="auto" w:line="360"/>
        <w:ind w:left="212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ez 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6"/>
      <w:szCs w:val="20"/>
      <w:lang w:val="es-G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rFonts w:ascii="Times New Roman" w:hAnsi="Times New Roman" w:cs="Times New Roman"/>
      <w:sz w:val="24"/>
      <w:lang w:val="es-MX"/>
    </w:rPr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  <w:sz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1T15:03:00Z</dcterms:created>
  <dc:creator>CORTE SUPREMA DE JUSTICIA</dc:creator>
  <dc:description/>
  <dc:language>en-US</dc:language>
  <cp:lastModifiedBy>PROYECTO DE ASISTENCIA</cp:lastModifiedBy>
  <dcterms:modified xsi:type="dcterms:W3CDTF">1999-01-29T21:55:00Z</dcterms:modified>
  <cp:revision>6</cp:revision>
  <dc:subject/>
  <dc:title>AUTO DE REVOCACION DE LA ORDEN DE CAPTURA Y DE LA REBELDIA TRAS LA COMPARECENCIA DEL IMPUTADO ANTE EL JUZGADO (ART</dc:title>
</cp:coreProperties>
</file>